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34603874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46513812"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980999626"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36540137"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526465470"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15430719"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